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4.2025 г. № 52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868,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59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835,1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9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3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258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7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5183,1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40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38,4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88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88,2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1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8,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8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8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2127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389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018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1-23T09:24:00Z</cp:lastPrinted>
  <dcterms:modified xsi:type="dcterms:W3CDTF">2025-04-22T08:14:00Z</dcterms:modified>
  <cp:revision>1832</cp:revision>
  <dc:subject/>
  <dc:title/>
</cp:coreProperties>
</file>